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program CODE/CMD, an encryption/decryption</w:t>
        <w:t>scheme based on that demonstrated by Thomas W. Higginbotham (80-MICRO 8/86).</w:t>
        <w:t>The coding structure has been expanded to encompas all uppercase letters and</w:t>
        <w:t>the numerals 0 thru 9.  It is capable of encoding/decoding from the keyboard</w:t>
        <w:t>to the display or printer and from file to file.  YOU must supply the</w:t>
        <w:t>"Magic Word" (called the master code in the program) that is used to index</w:t>
        <w:t>the coding data base.  If you forget the word(s) you used to encode a file,</w:t>
        <w:t>you are up the proverbial creek in trying to decode it again.....so.....</w:t>
        <w:t xml:space="preserve">write down what master code you used to encode what file and keep it in a </w:t>
        <w:t>safe and secure place.....or better yet.....keep an uncoded copy of the file</w:t>
        <w:t>somewhere else.</w:t>
        <w:t xml:space="preserve"> </w:t>
        <w:t>Now on to business.....</w:t>
        <w:t xml:space="preserve"> </w:t>
        <w:t>I have enclosed the source code for the CODE program below.  It is written</w:t>
        <w:t>in R/S FORTRAN with added non standard library routines that I will attempt</w:t>
        <w:t>to explain:</w:t>
        <w:t xml:space="preserve"> </w:t>
        <w:t>subroutine BREAK enables the break key for emergency stops of the program</w:t>
        <w:t xml:space="preserve"> </w:t>
        <w:t>subroutine MGIO patches the formatter to handle clear screen and print on</w:t>
        <w:t xml:space="preserve">                same line directives within FORMAT statements</w:t>
        <w:t xml:space="preserve"> </w:t>
        <w:t>function INSTR works somewhat like INSTR in BASIC, the byte position of</w:t>
        <w:t xml:space="preserve">               a match of 2 'strings' is returned from the routine.</w:t>
        <w:t xml:space="preserve">               the first parameter is the byte to start the search</w:t>
        <w:t xml:space="preserve">               the second parameter is the 'string 1'</w:t>
        <w:t xml:space="preserve">               the third parameter is the lenght of 'string 1'</w:t>
        <w:t xml:space="preserve">               the fourth parameter is the 'string 2'</w:t>
        <w:t xml:space="preserve">               the fifth parameter is the length of 'string 2'</w:t>
        <w:t xml:space="preserve"> </w:t>
        <w:t>subroutine COPY copies elements of the first parameter into the second</w:t>
        <w:t xml:space="preserve">                parameter a total of the third parameter times.</w:t>
        <w:t xml:space="preserve"> </w:t>
        <w:t>function FSPEC determines the validity of a filespec in the first parameter</w:t>
        <w:t xml:space="preserve">               and copies it into the second parameter. the value returned</w:t>
        <w:t xml:space="preserve">               is zero unless the filespec is not valid.</w:t>
        <w:t xml:space="preserve"> </w:t>
        <w:t>subroutine CREF creates a file on disk</w:t>
        <w:t xml:space="preserve"> </w:t>
        <w:t>subroutines OPENI and CLOSI open and close an imput file</w:t>
        <w:t xml:space="preserve"> </w:t>
        <w:t>subroutines OPENO and CLOSO open and close and output file</w:t>
        <w:t xml:space="preserve"> </w:t>
        <w:t>subroutine READF reads the next line from and ASCII file</w:t>
        <w:t xml:space="preserve"> </w:t>
        <w:t>subroutine WRITF writes the next line to an ASCII file</w:t>
        <w:t xml:space="preserve"> </w:t>
        <w:t>subroutine GETCH waits for a key to be pressed and returns its value</w:t>
        <w:t xml:space="preserve"> </w:t>
        <w:t>subroutine CLS clears the screen</w:t>
        <w:t xml:space="preserve"> </w:t>
        <w:t>function INPUT returns the length of a string typed on the keyboard as its</w:t>
        <w:t xml:space="preserve">               value and returns the string itself in its parameter.</w:t>
        <w:t xml:space="preserve"> </w:t>
        <w:t>subroutine ABRT displays a system error message and returns to TRSDOS</w:t>
        <w:t xml:space="preserve"> </w:t>
        <w:t>subroutine LINOT and LPT dump strings to the display or printer respectivly</w:t>
        <w:t xml:space="preserve"> </w:t>
        <w:t>Now that I have you totally confused, I will attempt to explain how to alter</w:t>
        <w:t>the data base, so that you and yours have a unique CODE program.</w:t>
        <w:t>Look at the source code.  You will notice several entries similar to 'C*A',</w:t>
        <w:t>'C*B' &amp;c.....these markers indicate the start of a ROW in the coding table.</w:t>
        <w:t>Between each marker is the entire uppercase alphabet and numerals 0 to 9</w:t>
        <w:t>(scrambeled of course).  In order to have your own unique CODE program, all</w:t>
        <w:t>you have to do is change these entries to new scrambeled sequences.</w:t>
        <w:t xml:space="preserve"> </w:t>
        <w:t>REMEMBER!!! you MUST use the entire uppercase alphabet and the numerals</w:t>
        <w:t xml:space="preserve">            0 to 9 in each section!</w:t>
        <w:t xml:space="preserve"> </w:t>
        <w:t>NOTE: CODE/CMD will check to see if you did this correctly, simply type</w:t>
        <w:t xml:space="preserve">      CODE *&lt;cr&gt; from TRSDOS Ready once you've made the changes.</w:t>
        <w:t xml:space="preserve">      CODE will tell you where you goofed.</w:t>
        <w:t xml:space="preserve"> </w:t>
        <w:t>I suggest you use DEBUG to do this if you don't own a FORTRAN compiler and</w:t>
        <w:t>my utilities (I'll send you a set and manual for $15 to cover costs of</w:t>
        <w:t>materials and shipping).  simply look for the sequences in the program</w:t>
        <w:t xml:space="preserve">(they're somewhere above 3000H), change them to what you want and </w:t>
        <w:t>dump the mess back to a COPY of the /CMD file.</w:t>
        <w:t>One final note before I present the source code,  The master code can be</w:t>
        <w:t>ANY string of characters up to 80 long.  AT LEAST ONE of them must be a</w:t>
        <w:t>capital letter or numersal.  Thus.....</w:t>
        <w:t xml:space="preserve"> </w:t>
        <w:t>THE CAT IN THE HAT IS BLUE.                .....AND.....</w:t>
        <w:t>%&amp;$'&amp;#%'(&amp;)&amp;()&amp;)('&amp;OUCH)('%(&amp;%$&amp;'%#$&amp;'%$#</w:t>
        <w:t xml:space="preserve"> </w:t>
        <w:t>are both VALID master codes, but.....</w:t>
        <w:t xml:space="preserve"> </w:t>
        <w:t>'&amp;%'&amp;%$'&amp;%$('%</w:t>
        <w:t xml:space="preserve"> </w:t>
        <w:t>is NOT. Thus you can 'hide' the actual master code within garbage invalid</w:t>
        <w:t>characters.  CODE ignores stuff that it doesn't understand.</w:t>
        <w:t xml:space="preserve"> </w:t>
        <w:t>The source code begins here:</w:t>
        <w:t xml:space="preserve">      PROGRAM CODE</w:t>
        <w:t>C</w:t>
        <w:t>C     MG-TRS80-4                       REV860829</w:t>
        <w:t>C</w:t>
        <w:t>C RUN:    CODE&lt;CR&gt;</w:t>
        <w:t>C     =ENCODE/DECODE FROM KEYBOARD TO DISPLAY/PRINTER</w:t>
        <w:t>C</w:t>
        <w:t>C     CODE *&lt;CR&gt;</w:t>
        <w:t>C     INSTRUCTS CODE TO CHECK THE VALIDITY OF ITS CODING DATABASE</w:t>
        <w:t>C</w:t>
        <w:t>C     CODE SOURCE,DESTINATION,MASTERCODE&lt;CR&gt;</w:t>
        <w:t>C     =ENCODE FILE SOURCE INTO DESTINATION USING MASTERCODE</w:t>
        <w:t>C</w:t>
        <w:t>C     CODE SOURCE,DESTINATION,*MASTERCODE&lt;CR&gt;</w:t>
        <w:t>C     =DECODE FILE SOURCE INTO DESTINATION USING MASTERCODE</w:t>
        <w:t>C     (NOTE * INDICATES TO CODE TO USE DECODE MODE)</w:t>
        <w:t>C</w:t>
        <w:t xml:space="preserve">      IMPLICIT BYTE(B),INTEGER(C-Z)</w:t>
        <w:t xml:space="preserve">      LOGICAL IR,COD,BAT,PRNT</w:t>
        <w:t xml:space="preserve">      BYTE DCB1,DCB2</w:t>
        <w:t xml:space="preserve">      DIMENSION BMN(36),BC(36,36),BM(80),BI(80),BO(81)</w:t>
        <w:t xml:space="preserve">      DIMENSION BSF(23),BDF(23),DCB1(290),DCB2(290)</w:t>
        <w:t xml:space="preserve">      DATA BSF,BDF/46*1/</w:t>
        <w:t xml:space="preserve">      DATA BMN/'A','B','C','D','E','F','G','H','I','J','K','L','M','N',</w:t>
        <w:t xml:space="preserve">     &amp;'O','P','Q','R','S','T','U','V','W','X','Y','Z','0','1','2','3',</w:t>
        <w:t xml:space="preserve">     &amp;'4','5','6','7','8','9'/</w:t>
        <w:t>C*A</w:t>
        <w:t xml:space="preserve">      DATA BC/'Y','Z','E','Q','C','W','3','J','F','G','H','P',</w:t>
        <w:t xml:space="preserve">     &amp;'R','T','U','O','A','V','S','I','M','K','B','L',</w:t>
        <w:t xml:space="preserve">     &amp;'X','D','N','2','7','1','6','5','9','8','4','0',</w:t>
        <w:t>C*B</w:t>
        <w:t xml:space="preserve">     &amp;'K','P','R','G','Z','N','E','H','Q','F','J','B',</w:t>
        <w:t xml:space="preserve">     &amp;'0','T','O','X','V','M','Y','U','D','W','C','A',</w:t>
        <w:t xml:space="preserve">     &amp;'I','2','L','6','S','4','5','8','7','3','9','1',</w:t>
        <w:t>C*C</w:t>
        <w:t xml:space="preserve">     &amp;'C','9','A','S','N','F','6','L','B','P','Q','V',</w:t>
        <w:t xml:space="preserve">     &amp;'W','R','I','E','H','T','Z','0','O','D','X','M',</w:t>
        <w:t xml:space="preserve">     &amp;'G','Y','U','4','K','J','3','2','8','5','1','7',</w:t>
        <w:t>C*D</w:t>
        <w:t xml:space="preserve">     &amp;'X','Q','4','S','L','G','V','Y','I','D','6','U',</w:t>
        <w:t xml:space="preserve">     &amp;'H','F','E','2','R','3','B','W','N','T','K','M',</w:t>
        <w:t xml:space="preserve">     &amp;'J','Z','C','8','A','O','P','5','1','0','7','9',</w:t>
        <w:t>C*E</w:t>
        <w:t xml:space="preserve">     &amp;'R','D','X','B','C','Z','F','S','U','E','A','I',</w:t>
        <w:t xml:space="preserve">     &amp;'V','H','Q','Y','N','L','O','G','8','M','T','4',</w:t>
        <w:t xml:space="preserve">     &amp;'P','K','9','W','6','1','J','2','3','5','7','0',</w:t>
        <w:t>C*F</w:t>
        <w:t xml:space="preserve">     &amp;'R','S','J','B','G','N','P','Z','E','3','K','F',</w:t>
        <w:t xml:space="preserve">     &amp;'Q','U','D','O','0','Y','X','T','L','H','A','M',</w:t>
        <w:t xml:space="preserve">     &amp;'C','I','6','W','V','1','5','4','2','8','7','9',</w:t>
        <w:t>C*G</w:t>
        <w:t xml:space="preserve">     &amp;'O','V','Z','C','W','K','L','R','Y','F','A','H',</w:t>
        <w:t xml:space="preserve">     &amp;'I','X','G','N','B','D','J','U','P','M','S','T',</w:t>
        <w:t xml:space="preserve">     &amp;'Q','E','6','3','5','4','0','2','7','8','9','1',</w:t>
        <w:t>C*H</w:t>
        <w:t xml:space="preserve">     &amp;'J','E','S','N','4','O','Z','I','W','G','A','V',</w:t>
        <w:t xml:space="preserve">     &amp;'2','T','L','Y','Q','D','6','P','1','H','B','F',</w:t>
        <w:t xml:space="preserve">     &amp;'K','U','R','3','C','X','7','M','9','8','5','0',</w:t>
        <w:t>C*I</w:t>
        <w:t xml:space="preserve">     &amp;'S','E','W','I','F','T','A','D','R','N','U','V',</w:t>
        <w:t xml:space="preserve">     &amp;'L','X','K','Y','O','B','2','G','Q','8','H','J',</w:t>
        <w:t xml:space="preserve">     &amp;'M','P','Z','1','7','C','4','3','0','6','9','5',</w:t>
        <w:t>C*J</w:t>
        <w:t xml:space="preserve">     &amp;'N','X','Z','I','B','P','U','J','E','O','V','D',</w:t>
        <w:t xml:space="preserve">     &amp;'L','W','H','S','M','Q','C','K','Y','G','2','R',</w:t>
        <w:t xml:space="preserve">     &amp;'T','F','9','A','7','8','3','4','0','6','1','5',</w:t>
        <w:t>C*K</w:t>
        <w:t xml:space="preserve">     &amp;'Q','J','N','K','V','W','I','Z','A','H','F','S',</w:t>
        <w:t xml:space="preserve">     &amp;'B','P','8','O','L','Y','M','1','T','E','G','U',</w:t>
        <w:t xml:space="preserve">     &amp;'C','X','R','D','7','6','9','3','4','2','5','0',</w:t>
        <w:t>C*L</w:t>
        <w:t xml:space="preserve">     &amp;'Q','V','P','H','X','N','L','E','R','T','B','Z',</w:t>
        <w:t xml:space="preserve">     &amp;'O','A','F','J','Y','K','M','I','C','7','D','4',</w:t>
        <w:t xml:space="preserve">     &amp;'W','G','U','S','0','5','8','6','2','3','9','1',</w:t>
        <w:t>C*M</w:t>
        <w:t xml:space="preserve">     &amp;'K','C','X','P','D','O','V','W','H','B','A','L',</w:t>
        <w:t xml:space="preserve">     &amp;'Y','R','N','J','0','T','I','E','M','Q','S','U',</w:t>
        <w:t xml:space="preserve">     &amp;'G','5','Z','7','2','F','1','9','6','8','3','4',</w:t>
        <w:t>C*N</w:t>
        <w:t xml:space="preserve">     &amp;'X','D','O','Z','W','C','B','Q','M','E','R','N',</w:t>
        <w:t xml:space="preserve">     &amp;'G','H','J','V','F','T','S','I','L','A','Y','U',</w:t>
        <w:t xml:space="preserve">     &amp;'5','1','P','K','2','8','6','3','9','7','4','0',</w:t>
        <w:t>C*O</w:t>
        <w:t xml:space="preserve">     &amp;'B','V','Q','O','D','G','X','Y','W','S','E','C',</w:t>
        <w:t xml:space="preserve">     &amp;'K','Z','L','F','6','H','R','A','U','I','J','P',</w:t>
        <w:t xml:space="preserve">     &amp;'T','9','N','M','1','2','8','4','0','5','3','7',</w:t>
        <w:t>C*P</w:t>
        <w:t xml:space="preserve">     &amp;'P','Q','I','L','4','C','U','F','K','D','V','R',</w:t>
        <w:t xml:space="preserve">     &amp;'J','S','W','M','3','O','N','0','X','Z','T','A',</w:t>
        <w:t xml:space="preserve">     &amp;'B','H','Y','E','G','7','8','6','1','9','5','2',</w:t>
        <w:t>C*Q</w:t>
        <w:t xml:space="preserve">     &amp;'W','X','C','U','E','Y','H','V','R','Z','D','P',</w:t>
        <w:t xml:space="preserve">     &amp;'A','L','T','F','B','I','5','N','J','Q','O','8',</w:t>
        <w:t xml:space="preserve">     &amp;'S','3','G','K','6','1','M','4','7','0','2','9',</w:t>
        <w:t>C*R</w:t>
        <w:t xml:space="preserve">     &amp;'R','J','W','T','I','B','E','Z','Y','Q','N','M',</w:t>
        <w:t xml:space="preserve">     &amp;'S','H','F','O','A','P','1','V','D','X','C','9',</w:t>
        <w:t xml:space="preserve">     &amp;'G','U','L','5','8','7','K','6','2','4','3','0',</w:t>
        <w:t>C*S</w:t>
        <w:t xml:space="preserve">     &amp;'J','N','T','Y','S','P','H','Q','B','A','D','L',</w:t>
        <w:t xml:space="preserve">     &amp;'X','I','W','G','U','C','8','Z','F','5','O','E',</w:t>
        <w:t xml:space="preserve">     &amp;'0','M','R','9','K','V','7','4','6','2','1','3',</w:t>
        <w:t>C*T</w:t>
        <w:t xml:space="preserve">     &amp;'L','5','O','D','I','N','K','M','G','T','X','P',</w:t>
        <w:t xml:space="preserve">     &amp;'J','Z','W','U','E','A','H','V','C','S','R','1',</w:t>
        <w:t xml:space="preserve">     &amp;'Y','F','Q','B','6','0','3','7','9','8','2','4',</w:t>
        <w:t>C*U</w:t>
        <w:t xml:space="preserve">     &amp;'P','U','W','J','O','F','E','1','L','K','T','I',</w:t>
        <w:t xml:space="preserve">     &amp;'B','Q','G','D','R','M','4','N','H','A','Y','S',</w:t>
        <w:t xml:space="preserve">     &amp;'V','8','Z','C','X','9','2','6','7','0','5','3',</w:t>
        <w:t>C*V</w:t>
        <w:t xml:space="preserve">     &amp;'W','Q','B','Y','U','R','A','5','Z','I','E','N',</w:t>
        <w:t xml:space="preserve">     &amp;'P','L','M','S','F','8','T','K','V','C','J','H',</w:t>
        <w:t xml:space="preserve">     &amp;'O','G','7','D','X','9','6','0','2','3','4','1',</w:t>
        <w:t>C*W</w:t>
        <w:t xml:space="preserve">     &amp;'S','G','L','B','N','P','K','A','O','V','Q','H',</w:t>
        <w:t xml:space="preserve">     &amp;'X','E','D','Z','U','M','Y','W','I','7','R','J',</w:t>
        <w:t xml:space="preserve">     &amp;'T','5','F','C','2','9','6','4','3','0','8','1',</w:t>
        <w:t>C*X</w:t>
        <w:t xml:space="preserve">     &amp;'W','L','V','G','N','Y','A','U','H','2','E','B',</w:t>
        <w:t xml:space="preserve">     &amp;'F','P','S','X','M','Q','Z','D','R','C','O','T',</w:t>
        <w:t xml:space="preserve">     &amp;'I','3','J','7','6','K','8','9','4','5','1','0',</w:t>
        <w:t>C*Y</w:t>
        <w:t xml:space="preserve">     &amp;'K','W','F','L','Q','Y','M','H','D','V','A','Z',</w:t>
        <w:t xml:space="preserve">     &amp;'O','I','B','J','U','G','T','S','X','R','C','2',</w:t>
        <w:t xml:space="preserve">     &amp;'E','3','P','6','N','4','8','9','7','0','1','5',</w:t>
        <w:t>C*Z</w:t>
        <w:t xml:space="preserve">     &amp;'E','D','Z','K','H','X','C','S','Q','A','O','J',</w:t>
        <w:t xml:space="preserve">     &amp;'T','B','8','Y','M','W','V','I','R','0','F','N',</w:t>
        <w:t xml:space="preserve">     &amp;'G','U','P','L','2','6','1','3','7','5','9','4',</w:t>
        <w:t>C*0</w:t>
        <w:t xml:space="preserve">     &amp;'P','D','F','K','N','0','L','W','I','O','U','X',</w:t>
        <w:t xml:space="preserve">     &amp;'J','C','M','A','S','V','H','2','R','G','Y','E',</w:t>
        <w:t xml:space="preserve">     &amp;'Q','1','T','Z','5','B','7','4','3','6','8','9',</w:t>
        <w:t>C*1</w:t>
        <w:t xml:space="preserve">     &amp;'T','Q','4','S','W','Y','V','I','J','A','R','P',</w:t>
        <w:t xml:space="preserve">     &amp;'H','0','L','K','C','F','O','M','D','N','G','Z',</w:t>
        <w:t xml:space="preserve">     &amp;'B','5','U','E','6','2','X','1','8','7','9','3',</w:t>
        <w:t>C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J','W','F','Z','G','S','P','A','D','Y','X','H',</w:t>
        <w:t xml:space="preserve">     &amp;'L','Q','B','U','R','O','N','K','V','I','M','E',</w:t>
        <w:t xml:space="preserve">     &amp;'T','0','3','C','8','9','1','2','6','4','7','5',</w:t>
        <w:t>C*3</w:t>
        <w:t xml:space="preserve">     &amp;'N','T','G','H','U','E','L','Q','S','C','J','R',</w:t>
        <w:t xml:space="preserve">     &amp;'I','P','A','Y','M','O','B','W','V','Z','K','X',</w:t>
        <w:t xml:space="preserve">     &amp;'D','F','2','8','7','0','6','1','4','9','5','3',</w:t>
        <w:t>C*4</w:t>
        <w:t xml:space="preserve">     &amp;'A','C','J','W','L','X','N','D','I','B','Y','R',</w:t>
        <w:t xml:space="preserve">     &amp;'8','U','F','Q','Z','K','9','0','S','P','4','V',</w:t>
        <w:t xml:space="preserve">     &amp;'M','H','T','G','6','E','O','5','2','1','7','3',</w:t>
        <w:t>C*5</w:t>
        <w:t xml:space="preserve">     &amp;'H','X','L','U','V','R','F','I','Z','K','C','J',</w:t>
        <w:t xml:space="preserve">     &amp;'B','N','Y','O','T','E','A','W','S','D','G','Q',</w:t>
        <w:t xml:space="preserve">     &amp;'P','M','6','8','9','5','2','4','7','1','0','3',</w:t>
        <w:t>C*6</w:t>
        <w:t xml:space="preserve">     &amp;'M','U','Y','J','R','Q','Z','A','N','O','S','B',</w:t>
        <w:t xml:space="preserve">     &amp;'V','D','K','C','F','W','X','P','6','I','E','H',</w:t>
        <w:t xml:space="preserve">     &amp;'1','G','T','L','4','0','3','9','5','2','8','7',</w:t>
        <w:t>C*7</w:t>
        <w:t xml:space="preserve">     &amp;'F','Z','9','Q','N','P','A','X','W','C','E','M',</w:t>
        <w:t xml:space="preserve">     &amp;'L','Y','R','K','D','B','J','U','S','H','V','T',</w:t>
        <w:t xml:space="preserve">     &amp;'2','O','5','G','1','I','4','0','6','7','3','8',</w:t>
        <w:t>C*8</w:t>
        <w:t xml:space="preserve">     &amp;'P','G','D','R','Q','V','8','6','Z','M','C','T',</w:t>
        <w:t xml:space="preserve">     &amp;'N','W','B','Y','X','E','S','F','I','U','J','L',</w:t>
        <w:t xml:space="preserve">     &amp;'O','H','A','2','7','K','4','1','3','0','9','5',</w:t>
        <w:t>C*9</w:t>
        <w:t xml:space="preserve">     &amp;'F','N','C','X','Y','H','Q','J','P','I','A','U',</w:t>
        <w:t xml:space="preserve">     &amp;'L','M','3','B','R','0','D','6','K','V','W','Z',</w:t>
        <w:t xml:space="preserve">     &amp;'G','7','S','O','T','E','2','4','5','1','8','9'/</w:t>
        <w:t xml:space="preserve">      CALL GETST(BO,L)</w:t>
        <w:t xml:space="preserve">      CALL BREAK</w:t>
        <w:t xml:space="preserve">      CALL MGIO</w:t>
        <w:t xml:space="preserve">      WRITE(1,895)</w:t>
        <w:t>895   FORMAT('1/CODE: VERSION:860829')</w:t>
        <w:t xml:space="preserve">      IR=.FALSE.</w:t>
        <w:t xml:space="preserve">      BAT=.FALSE.</w:t>
        <w:t xml:space="preserve">      IF(L.EQ.0)GOTO 1</w:t>
        <w:t xml:space="preserve">      BAT=.TRUE.</w:t>
        <w:t xml:space="preserve">      IF(BO(1).EQ.42)GOTO 15</w:t>
        <w:t xml:space="preserve">      I=INSTR(1,BO,L,',',1)</w:t>
        <w:t xml:space="preserve">      IF(I.EQ.0)CALL E(1)</w:t>
        <w:t xml:space="preserve">      CALL COPY(BO,BSF,(I-1))</w:t>
        <w:t xml:space="preserve">      I2=I+1</w:t>
        <w:t xml:space="preserve">      I1=INSTR(I2,BO,L,',',1)</w:t>
        <w:t xml:space="preserve">      IF(I1.EQ.0)CALL E(1)</w:t>
        <w:t xml:space="preserve">      CALL COPY(BO(I2),BDF,(I1-I2))</w:t>
        <w:t xml:space="preserve">      I=I1+1</w:t>
        <w:t xml:space="preserve">      IF(I.GE.L)CALL E(1)</w:t>
        <w:t xml:space="preserve">      BML=L-I1</w:t>
        <w:t xml:space="preserve">      CALL COPY(BO(I),BM,BML)</w:t>
        <w:t xml:space="preserve">      P=0</w:t>
        <w:t xml:space="preserve">      COD=.FALSE.</w:t>
        <w:t xml:space="preserve">      PRNT=.FALSE.</w:t>
        <w:t xml:space="preserve">      IF(BM(1).NE.42)GOTO 14</w:t>
        <w:t xml:space="preserve">      COD=.TRUE.</w:t>
        <w:t xml:space="preserve">      BML=BML-1</w:t>
        <w:t xml:space="preserve">      CALL COPY(BM(2),BM(1),BML)</w:t>
        <w:t>14    IERR=FSPEC(BSF,DCB1)</w:t>
        <w:t xml:space="preserve">      IF(IERR.NE.0)CALL E(2)</w:t>
        <w:t xml:space="preserve">      IERR=FSPEC(BDF,DCB2)</w:t>
        <w:t xml:space="preserve">      IF(IERR.NE.0)CALL E(2)</w:t>
        <w:t xml:space="preserve">      CALL CHK(BM,BML,BMN)</w:t>
        <w:t xml:space="preserve">      IF(COD)WRITE(1,894)</w:t>
        <w:t xml:space="preserve">      IF(.NOT.COD)WRITE(1,893)</w:t>
        <w:t>894   FORMAT(' DE')</w:t>
        <w:t>893   FORMAT(' EN')</w:t>
        <w:t xml:space="preserve">      WRITE(1,892)(BSF(J),J=1,23),(BDF(J),J=1,23)</w:t>
        <w:t>892   FORMAT('+CODING FILE:'23A1' TO FILE:'23A1/)</w:t>
        <w:t xml:space="preserve">      IERR=OPENI(DCB1)</w:t>
        <w:t xml:space="preserve">      IF(IERR.NE.0)CALL ABRT(IERR)</w:t>
        <w:t xml:space="preserve">      CALL CREF(DCB2)</w:t>
        <w:t xml:space="preserve">      CALL FSPEC(BDF,DCB2)</w:t>
        <w:t xml:space="preserve">      IERR=OPENO(DCB2)</w:t>
        <w:t xml:space="preserve">      IF(IERR.NE.0)CALL ABRT(IERR)</w:t>
        <w:t>3     IERR=READF(DCB1,BI,BIL)</w:t>
        <w:t xml:space="preserve">      IF(IERR.GT.0)CALL ABRT(IERR)</w:t>
        <w:t xml:space="preserve">      IF(IERR.EQ.0)GOTO 12</w:t>
        <w:t xml:space="preserve">      CALL CLOSI(DCB1)</w:t>
        <w:t xml:space="preserve">      CALL CLOSO(DCB2)</w:t>
        <w:t xml:space="preserve">      CALL E(3)</w:t>
        <w:t>1     P=0</w:t>
        <w:t xml:space="preserve">      LN=0</w:t>
        <w:t xml:space="preserve">      COD=.FALSE.</w:t>
        <w:t xml:space="preserve">      PRNT=.FALSE.</w:t>
        <w:t xml:space="preserve">      WRITE(1,899)</w:t>
        <w:t>899   FORMAT(' ENTER MASTER CODE:')</w:t>
        <w:t xml:space="preserve">      BML=INPUT(BM)</w:t>
        <w:t xml:space="preserve">      CALL CLS</w:t>
        <w:t xml:space="preserve">      IF(BML.EQ.0.OR.BML.GT.80)CALL E(3)</w:t>
        <w:t xml:space="preserve">      CALL CHK(BM,BML,BMN)</w:t>
        <w:t xml:space="preserve">      WRITE(1,898)</w:t>
        <w:t>898   FORMAT('+(E)NCODE OR (D)ECODE:')</w:t>
        <w:t>2     CALL GETCH(B)</w:t>
        <w:t xml:space="preserve">      IF(B.NE.68.AND.B.NE.69)GOTO 2</w:t>
        <w:t xml:space="preserve">      IF(B.EQ.68)COD=.TRUE.</w:t>
        <w:t xml:space="preserve">      WRITE(1,896)</w:t>
        <w:t>896   FORMAT(' PRINT (Y/N):'/)</w:t>
        <w:t>10    CALL GETCH(B)</w:t>
        <w:t xml:space="preserve">      IF(B.EQ.89)PRNT=.TRUE.</w:t>
        <w:t>11    LN=LN+1</w:t>
        <w:t xml:space="preserve">      WRITE(1,897)LN</w:t>
        <w:t>897   FORMAT('+ENTER LINE #'I3':')</w:t>
        <w:t xml:space="preserve">      BIL=INPUT(BI)</w:t>
        <w:t xml:space="preserve">      IF(BIL.EQ.0)GOTO 1</w:t>
        <w:t>12    DO 4 I=1,BIL</w:t>
        <w:t>5     P=P+1</w:t>
        <w:t xml:space="preserve">      IF(P.GT.BML)P=1</w:t>
        <w:t xml:space="preserve">      I1=INSTR(1,BMN,36,BM(P),1)</w:t>
        <w:t xml:space="preserve">      IF(I1.EQ.0)GOTO 5</w:t>
        <w:t>6     IF(COD)GOTO 7</w:t>
        <w:t xml:space="preserve">      I2=INSTR(1,BMN,36,BI(I),1)</w:t>
        <w:t xml:space="preserve">      IF(I2.EQ.0)GOTO 8</w:t>
        <w:t xml:space="preserve">      BO(I)=BC(I2,I1)</w:t>
        <w:t xml:space="preserve">      GOTO 4</w:t>
        <w:t>7     I2=INSTR(1,BC(1,I1),36,BI(I),1)</w:t>
        <w:t xml:space="preserve">      IF(I2.EQ.0)GOTO 8</w:t>
        <w:t xml:space="preserve">      BO(I)=BMN(I2)</w:t>
        <w:t xml:space="preserve">      GOTO 4</w:t>
        <w:t>8     BO(I)=BI(I)</w:t>
        <w:t xml:space="preserve">      I=I+1</w:t>
        <w:t xml:space="preserve">      IF(I.GT.BIL)GOTO 9</w:t>
        <w:t xml:space="preserve">      GOTO 6</w:t>
        <w:t>4     CONTINUE</w:t>
        <w:t>9     IF(.NOT.BAT)GOTO 13</w:t>
        <w:t xml:space="preserve">      IERR=WRITF(DCB2,BO,BIL)</w:t>
        <w:t xml:space="preserve">      IF(IERR.NE.0)CALL ABRT(IERR)</w:t>
        <w:t xml:space="preserve">      GOTO 3</w:t>
        <w:t>13    I=BIL+1</w:t>
        <w:t xml:space="preserve">      BO(I)=13</w:t>
        <w:t xml:space="preserve">      IF(PRNT)CALL LPT(BO)</w:t>
        <w:t xml:space="preserve">      IF(.NOT.PRNT)CALL LINOT(BO)</w:t>
        <w:t xml:space="preserve">      GOTO 11</w:t>
        <w:t>15    WRITE(1,887)</w:t>
        <w:t>887   FORMAT(' VERIFYING DATABASE')</w:t>
        <w:t xml:space="preserve">      DO 18 I=1,36</w:t>
        <w:t xml:space="preserve">      IF(I.LT.27)I2=I+64</w:t>
        <w:t xml:space="preserve">      IF(I.GT.26)I2=I+21</w:t>
        <w:t xml:space="preserve">      IF(INSTR(1,BMN,36,I2,1).NE.0)GOTO 18</w:t>
        <w:t xml:space="preserve">      WRITE(1,889)I2</w:t>
        <w:t>889   FORMAT(' MAIN INDEX IS MISSING:'1A1)</w:t>
        <w:t xml:space="preserve">      IR=.TRUE.</w:t>
        <w:t>18    CONTINUE</w:t>
        <w:t xml:space="preserve">      IF(.NOT.IR)GOTO 17</w:t>
        <w:t xml:space="preserve">      WRITE(1,886)</w:t>
        <w:t>886   FORMAT(' INVALID MAIN INDEX HAS ABORTED DATABASE CHECK')</w:t>
        <w:t xml:space="preserve">      CALL DONE</w:t>
        <w:t>17    DO 16 I=1,36</w:t>
        <w:t xml:space="preserve">      DO 16 I1=1,36</w:t>
        <w:t xml:space="preserve">      IF(INSTR(1,BC(1,I),36,BMN(I1),1).NE.0)GOTO 16</w:t>
        <w:t xml:space="preserve">      WRITE(1,890)BMN(I),BMN(I1)</w:t>
        <w:t>890   FORMAT(' ROW: '1A1' IS MISSING: '1A1)</w:t>
        <w:t xml:space="preserve">      IR=.TRUE.</w:t>
        <w:t>16    CONTINUE</w:t>
        <w:t xml:space="preserve">      IF(.NOT.IR)WRITE(1,888)</w:t>
        <w:t xml:space="preserve">      CALL E(3)</w:t>
        <w:t>888   FORMAT(' DATABASE VALID')</w:t>
        <w:t xml:space="preserve">      END</w:t>
        <w:t xml:space="preserve">      SUBROUTINE CHK(BM,BML,BMN)</w:t>
        <w:t xml:space="preserve">      BYTE BM(80),BMN(36),BML</w:t>
        <w:t xml:space="preserve">      DO 1 I=1,36</w:t>
        <w:t xml:space="preserve">      IF(INSTR(1,BM,BML,BMN(I),1).NE.0)RETURN</w:t>
        <w:t>1     CONTINUE</w:t>
        <w:t xml:space="preserve">      WRITE(1,2)</w:t>
        <w:t>2     FORMAT(' UNPROCESSABLE MASTER CODE')</w:t>
        <w:t xml:space="preserve">      CALL DONE</w:t>
        <w:t xml:space="preserve">      END</w:t>
        <w:t xml:space="preserve">      SUBROUTINE E(I)</w:t>
        <w:t xml:space="preserve">      GOTO (1,2,3),I</w:t>
        <w:t>1     WRITE(1,899)</w:t>
        <w:t>899   FORMAT(' UNDECIPHERABLE COMMAND LINE')</w:t>
        <w:t xml:space="preserve">      GOTO 99</w:t>
        <w:t>2     WRITE(1,898)</w:t>
        <w:t>898   FORMAT(' ILLEGAL filespec IN COMMAND LINE')</w:t>
        <w:t xml:space="preserve">      GOTO 99</w:t>
        <w:t>3     WRITE(1,897)</w:t>
        <w:t>897   FORMAT(' /CODE: $END')</w:t>
        <w:t>99    CALL DONE</w:t>
        <w:t xml:space="preserve">      END</w:t>
        <w:t xml:space="preserve"> </w:t>
        <w:t>send problems and comments to (NO PHONE CALLS PLEASE!!):</w:t>
        <w:t>Mark J. Gustitis</w:t>
        <w:t>Riddle Glen B-7</w:t>
        <w:t>1016 W. Baltimore Pike.</w:t>
        <w:t>Media , PA 19063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